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ázka vyšší hodnoty na dodávky zadávaná dle Příručky pro zadávání zakázek na projekty rozvoje venkova v rámci Strategického plánu SZP na období 2023 – 2027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rnizace linek přímo souvisejících s finální úpravou, balením a značením výrobků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á nabídková cena v K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5-12-04T08:36:00Z</dcterms:modified>
  <cp:revision>50</cp:revision>
  <dc:subject/>
  <dc:title>KRYCÍ LIST NABÍDKY</dc:title>
</cp:coreProperties>
</file>